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w w:val="200"/>
          <w:sz w:val="140"/>
        </w:rPr>
        <w:t>LIAR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w w:val="200"/>
          <w:sz w:val="10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Legend of the SWORD II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                       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i w:val="false"/>
          <w:i w:val="false"/>
          <w:caps w:val="false"/>
          <w:smallCaps w:val="false"/>
          <w:outline w:val="false"/>
          <w:sz w:val="40"/>
        </w:rPr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i w:val="false"/>
          <w:i w:val="false"/>
          <w:caps w:val="false"/>
          <w:smallCaps w:val="false"/>
          <w:outline w:val="false"/>
          <w:sz w:val="40"/>
        </w:rPr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i w:val="false"/>
          <w:i w:val="false"/>
          <w:caps w:val="false"/>
          <w:smallCaps w:val="false"/>
          <w:outline w:val="false"/>
          <w:sz w:val="40"/>
        </w:rPr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플레이어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지침서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     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i w:val="false"/>
          <w:i w:val="false"/>
          <w:caps w:val="false"/>
          <w:smallCaps w:val="false"/>
          <w:outline w:val="false"/>
          <w:sz w:val="40"/>
        </w:rPr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CREATED BY NORA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PRODUCED BY ECSTASY ENTERTAINMENT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i w:val="false"/>
          <w:i w:val="false"/>
          <w:caps w:val="false"/>
          <w:smallCaps w:val="false"/>
          <w:outline w:val="false"/>
          <w:sz w:val="40"/>
        </w:rPr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i w:val="false"/>
          <w:i w:val="false"/>
          <w:caps w:val="false"/>
          <w:smallCaps w:val="false"/>
          <w:outline w:val="false"/>
          <w:sz w:val="40"/>
        </w:rPr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i w:val="false"/>
          <w:i w:val="false"/>
          <w:caps w:val="false"/>
          <w:smallCaps w:val="false"/>
          <w:outline w:val="false"/>
          <w:sz w:val="40"/>
        </w:rPr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i w:val="false"/>
          <w:i w:val="false"/>
          <w:caps w:val="false"/>
          <w:smallCaps w:val="false"/>
          <w:outline w:val="false"/>
          <w:sz w:val="40"/>
        </w:rPr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목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차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>1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30"/>
        </w:rPr>
        <w:t>설치및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30"/>
        </w:rPr>
        <w:t>시스템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30"/>
        </w:rPr>
        <w:t>관리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>2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30"/>
        </w:rPr>
        <w:t>검의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30"/>
        </w:rPr>
        <w:t>전설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>3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30"/>
        </w:rPr>
        <w:t>유테루스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>4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30"/>
        </w:rPr>
        <w:t>발단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  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>5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30"/>
        </w:rPr>
        <w:t>도입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>6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30"/>
        </w:rPr>
        <w:t>대화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>7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30"/>
        </w:rPr>
        <w:t>상점들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>8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30"/>
        </w:rPr>
        <w:t>전투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>9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30"/>
        </w:rPr>
        <w:t>메뉴와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30"/>
        </w:rPr>
        <w:t>기능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>10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30"/>
        </w:rPr>
        <w:t>아이템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>11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30"/>
        </w:rPr>
        <w:t>마법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>12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30"/>
        </w:rPr>
        <w:t>조작및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30"/>
        </w:rPr>
        <w:t>요약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>13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30"/>
        </w:rPr>
        <w:t>개발자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30"/>
        </w:rPr>
        <w:t>명단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i w:val="false"/>
          <w:i w:val="false"/>
          <w:caps w:val="false"/>
          <w:smallCaps w:val="false"/>
          <w:outline w:val="false"/>
          <w:sz w:val="30"/>
        </w:rPr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>1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설치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및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시스템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관리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시스템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   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종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486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8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가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운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에드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운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블레스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제네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미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호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미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듈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입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우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키보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출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VGA 320 * 200 * 256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인스톨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1.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창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setup.exe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실행하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더블클릭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실행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2.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각종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운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셋업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신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하드웨어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맞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설정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3.Start install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선택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하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디스크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게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설치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실행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라이어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모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관리자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용하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때문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Windows95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EMS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00%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충돌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따라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윈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팅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F8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눌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드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팅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실행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켜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러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해서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autoexec.bat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config.sys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정해야하는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래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세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설명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메모리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관리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라이어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EMS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모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관리자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충돌하므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EMS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모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관리자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제거해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따라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config.sys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EMM386.EXE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혹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QEMM386.SYS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존재한다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완전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우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앞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REM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붙여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DEVICE=C:\DOS\EMM386.EXE -&gt; REM DEVICE=C:\DOS\EMM386.EXE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도스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메모리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라이어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략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520K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상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모리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확보해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리없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실행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여의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않는다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cdrom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관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항이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smartdrv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제거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팅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부팅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디스크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만들기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까다로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모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관리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해결하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해서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두가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법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첫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번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법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팅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디스크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만들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필요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세팅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지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이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간편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법이지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매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플로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디스크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팅해야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번거러움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따른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래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팅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디스크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만드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법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요약했지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법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불편하다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liar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폴더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autoexec.bat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config.sys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스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일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복사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포맷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디스크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카피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넣는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디스크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카피하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여러분들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필요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정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(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운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세팅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관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)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autoexec.bat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지막줄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삽입하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바란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디스크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포맷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법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>“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  <w:u w:val="single"/>
        </w:rPr>
        <w:t>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  <w:u w:val="single"/>
        </w:rPr>
        <w:t>컴퓨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>”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포맷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드라이버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우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우클릭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>“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  <w:u w:val="single"/>
        </w:rPr>
        <w:t>포맷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>”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선택한다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이얼로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박스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뜨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>“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  <w:u w:val="single"/>
        </w:rPr>
        <w:t>시스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  <w:u w:val="single"/>
        </w:rPr>
        <w:t>파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  <w:u w:val="single"/>
        </w:rPr>
        <w:t>복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>”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옵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선택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포맷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작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또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autoexec.bat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고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법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윈도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모장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용하시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edit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용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편집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󰠆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autoexec.bat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󰠏󰠏󰠏󰠏󰠏󰠏󰠏󰠏󰠏󰠏󰠏󰠏󰠏󰠏󰠏󰠏󰠏󰠏󰠏󰠏󰠏󰠏󰠏󰠏󰠏󰠏󰠏󰠏󰠏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󰠆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config.sys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󰠏󰠏󰠏󰠏󰠏󰠏󰠏󰠏󰠏󰠏󰠏󰠏󰠏󰠏󰠏󰠏󰠏󰠏󰠏󰠏󰠏󰠈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@ECHO OFF            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DOS=HIGH,UMB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PROMPT $p$g        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DEVICE=C:\Windows\HIMEM.SYS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PATH=C:\WINDOWS;C:\WINDOWS\COMMAND;C:\DOS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FILES=40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C:\WINDOWS\SMARTDRV.EXE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BUFFERS=15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mouse.exe            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&lt;&lt;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여기부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필요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항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제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󰠌󰠏󰠏󰠏󰠏󰠏󰠏󰠏󰠏󰠏󰠏󰠏󰠏󰠏󰠏󰠏󰠏󰠏󰠏󰠏󰠏󰠏󰠏󰠏󰠏󰠏󰠏󰠏󰠏󰠏󰠏󰠏󰠏󰠏󰠏󰠏󰠏󰠏󰠏󰠏󰠏󰠏󰠏󰠏󰠏󰠎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󰠌󰠏󰠏󰠏󰠏󰠏󰠏󰠏󰠏󰠏󰠏󰠏󰠏󰠏󰠏󰠏󰠏󰠏󰠏󰠏󰠏󰠏󰠏󰠏󰠏󰠏󰠏󰠏󰠏󰠏󰠏󰠏󰠏󰠏󰠏󰠎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*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주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files = 40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반드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똑같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입력하도록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윈도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PIF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이용하기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인스톨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라이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폴더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liar.exe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우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오른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버튼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릭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>“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  <w:u w:val="single"/>
        </w:rPr>
        <w:t>등록정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>”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선택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>“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  <w:u w:val="single"/>
        </w:rPr>
        <w:t>프로그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>”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항목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선택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>“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  <w:u w:val="single"/>
        </w:rPr>
        <w:t>고급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>”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버튼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누른다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MS-DOS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선택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래쪽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활성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음에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>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 xml:space="preserve">MS-DOS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  <w:u w:val="single"/>
        </w:rPr>
        <w:t>구성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  <w:u w:val="single"/>
        </w:rPr>
        <w:t>변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>”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선택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autoexec.bat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config.sys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세팅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바꾼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편집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도하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우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>“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  <w:u w:val="single"/>
        </w:rPr>
        <w:t>구성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>”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눌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우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(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윈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98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경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)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디스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쉬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제외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머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삭제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(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중첩확장메모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(EMS)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반드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제거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!)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현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OS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윈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95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라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autoexec.bat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신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c:\util\mouse.exe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라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식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우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드라이버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치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일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직접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입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주어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우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드라이버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갖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않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저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해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이크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프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우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드라이버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일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같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포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켰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지막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빠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분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설명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autoexec.bat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config.sys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참고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채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넣는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여기까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됐으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>“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  <w:u w:val="single"/>
        </w:rPr>
        <w:t>확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  <w:u w:val="single"/>
        </w:rPr>
        <w:t>”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누르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편집창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돌아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autoexe.bat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란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신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운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세팅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입력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것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바르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않으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게임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운드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출력되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않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때에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setup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운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세팅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NoSound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Adlib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선택해야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세팅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끝났으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최종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확인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누르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게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실행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윈도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동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재부팅되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게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실행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게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종료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윈도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되돌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이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이상적인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게임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환경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486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급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PC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8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램이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라이어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실행시키기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최적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환경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스마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드라이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따위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모리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512k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잡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주십시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쉬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많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잡을수록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디스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억세스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인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속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저하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막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게임의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메모리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관리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라이어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모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니져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래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데이타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모리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누적하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모리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족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경우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할당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괴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작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오브젝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니져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요구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모리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돌려줍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따라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4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스템에서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할당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괴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발생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속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저하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져오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속도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많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저하되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에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게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세이브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스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빠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가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작하십시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>2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검의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전설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           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악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암흑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세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덮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태고부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균형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징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존재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어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신비스러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영웅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르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영웅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험난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끝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존재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만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대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강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받는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추대받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격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어야하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것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고난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극복이라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련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단계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거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룩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이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영웅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얻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섯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디언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싸웠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디언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기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해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섯개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신비스러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구슬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찾았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괴물들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싸우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동굴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탐험하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람들에게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정보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하나둘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구슬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찾아냈으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어둡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음습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동굴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해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공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안내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받으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옥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케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강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건너듯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하수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건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디언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다리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세계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다르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되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디언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구슬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유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영웅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인정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길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비켰으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터널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빠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영적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득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곳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대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만나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되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영웅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악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맞서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배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타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항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끝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섬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착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호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받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두려워하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않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악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리들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곳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되돌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상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평화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다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희망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대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융화되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용기라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강력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내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되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악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제거했으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크로코사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평화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되찾는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러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역사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입증하듯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악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세력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끊임없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존재했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영웅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유했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대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이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실재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검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언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어느때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우주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불균형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루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인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세계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어둠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드리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검이라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습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등장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신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유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불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균형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평화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지하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검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또다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영웅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른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영웅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여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거역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없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운명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따르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균형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신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희생해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영웅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추대받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유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기희생이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희생만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대함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룩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때문이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>3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유테루스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30"/>
        </w:rPr>
        <w:t xml:space="preserve">                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 xml:space="preserve">- </w:t>
      </w:r>
      <w:r>
        <w:rPr>
          <w:rFonts w:ascii="돋움" w:hAnsi="돋움"/>
          <w:b/>
          <w:i w:val="false"/>
          <w:caps w:val="false"/>
          <w:smallCaps w:val="false"/>
          <w:outline w:val="false"/>
          <w:w w:val="200"/>
          <w:sz w:val="20"/>
        </w:rPr>
        <w:t>종교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 xml:space="preserve"> 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>-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테루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왕국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국교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라이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(Liar)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일신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믿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리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(Lis)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천년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역사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졌으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리스교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정립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라이어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믿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종족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문화적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크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성숙하였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황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휘하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뭉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강력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중앙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집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정치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펼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민족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합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외세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항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키웠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테루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남서쪽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막섬에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페이샷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(Peishat)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라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야만적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교도들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살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는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주장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의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페이샷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원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리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원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서너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오래전이라고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고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페이샷인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문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적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많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발견되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발달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문화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지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리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권력층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의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진실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감추어지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심지어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페이샷들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심하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박해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리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1206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년에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들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집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페이샷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토벌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토벌대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후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단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성장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페이샷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테루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남단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막섬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배시키는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성공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최초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계획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몰살시키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이었으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페이샷인들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랑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몇가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특산물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죽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람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살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다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특수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초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재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법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어느정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존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치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인정받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섬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떠나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않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유롭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생활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했으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금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많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페이샷들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륙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진출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 xml:space="preserve">- </w:t>
      </w:r>
      <w:r>
        <w:rPr>
          <w:rFonts w:ascii="돋움" w:hAnsi="돋움"/>
          <w:b/>
          <w:i w:val="false"/>
          <w:caps w:val="false"/>
          <w:smallCaps w:val="false"/>
          <w:outline w:val="false"/>
          <w:w w:val="200"/>
          <w:sz w:val="20"/>
        </w:rPr>
        <w:t>기사단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 xml:space="preserve"> 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>-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토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작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황으로부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영예로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작위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받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라이어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정의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호하도록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권력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받았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정의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빛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징이었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평화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왕국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안정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봉사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희생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단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통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백년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리스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뿌리내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젊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용사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단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입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최고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영예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알았으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치적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정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세력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형성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왕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황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간섭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받았으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왕보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권위적이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정의롭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백성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눈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비춰졌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 xml:space="preserve">- </w:t>
      </w:r>
      <w:r>
        <w:rPr>
          <w:rFonts w:ascii="돋움" w:hAnsi="돋움"/>
          <w:b/>
          <w:i w:val="false"/>
          <w:caps w:val="false"/>
          <w:smallCaps w:val="false"/>
          <w:outline w:val="false"/>
          <w:w w:val="200"/>
          <w:sz w:val="20"/>
        </w:rPr>
        <w:t>상권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 xml:space="preserve"> 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>-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륙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진출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페이샷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천재적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역술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테루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권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악했으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경로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다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옳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않았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밀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따위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벌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음성적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테루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권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악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막대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축적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리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권력층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조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뿌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뽑으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했지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워낙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단단하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결성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된데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금전적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청부살인업자까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고용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소조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없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 xml:space="preserve">- </w:t>
      </w:r>
      <w:r>
        <w:rPr>
          <w:rFonts w:ascii="돋움" w:hAnsi="돋움"/>
          <w:b/>
          <w:i w:val="false"/>
          <w:caps w:val="false"/>
          <w:smallCaps w:val="false"/>
          <w:outline w:val="false"/>
          <w:w w:val="200"/>
          <w:sz w:val="20"/>
        </w:rPr>
        <w:t>정치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 xml:space="preserve"> 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>-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많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제후들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뉘어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통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봉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제도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고수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오다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페이샷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토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단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삼중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권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구조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갖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집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체제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하였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단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특별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정치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개입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없지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쟁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비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태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준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내란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발생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황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승인하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처리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되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러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왕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황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신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분산시키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단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권력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이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생각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랬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사건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내정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간섭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오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황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왕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오래전부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좋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못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이였으므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전까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내륙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었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황청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북쪽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늪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넘어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알폰텍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전시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역적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황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고립시켰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러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황측에서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왕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세력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화시키려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목적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페이샷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토벌해야한다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주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단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집하였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치적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군사력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갖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단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키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왕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견제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역할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행하도록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비록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단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세력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형성하고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지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여전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황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입김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크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받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왕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황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단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못마땅하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여기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 xml:space="preserve"> 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 xml:space="preserve">- </w:t>
      </w:r>
      <w:r>
        <w:rPr>
          <w:rFonts w:ascii="돋움" w:hAnsi="돋움"/>
          <w:b/>
          <w:i w:val="false"/>
          <w:caps w:val="false"/>
          <w:smallCaps w:val="false"/>
          <w:outline w:val="false"/>
          <w:w w:val="200"/>
          <w:sz w:val="20"/>
        </w:rPr>
        <w:t>암흑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w w:val="200"/>
          <w:sz w:val="20"/>
        </w:rPr>
        <w:t>기사단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 xml:space="preserve"> 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 xml:space="preserve">-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언제부터인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검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갑옷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검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말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정체불명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들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타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불태우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양민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학살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만행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저지르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작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서슴없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녀자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어린아이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목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르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겁탈하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을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르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무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왕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병사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대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되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못했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나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일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희망이었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단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헬릭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멸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살아남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떠돌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락하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은둔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말았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황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신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얻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으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테루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체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통틀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능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예언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나트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시아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내림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암흑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들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벌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내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이라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예언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음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독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당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문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빠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속도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왕국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체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퍼졌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람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예언대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시아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내림한다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굳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믿었으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의지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열망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시아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내림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앞당기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강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발휘하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되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속적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암흑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학살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몇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동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끊이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않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뭄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백성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굶주림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허덕였지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시아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내림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이라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대만큼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버리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않았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순박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의지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대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이었으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결국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일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라이어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상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르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 xml:space="preserve">- </w:t>
      </w:r>
      <w:r>
        <w:rPr>
          <w:rFonts w:ascii="돋움" w:hAnsi="돋움"/>
          <w:b/>
          <w:i w:val="false"/>
          <w:caps w:val="false"/>
          <w:smallCaps w:val="false"/>
          <w:outline w:val="false"/>
          <w:w w:val="200"/>
          <w:sz w:val="20"/>
        </w:rPr>
        <w:t>고대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w w:val="200"/>
          <w:sz w:val="20"/>
        </w:rPr>
        <w:t>왕국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 xml:space="preserve"> </w:t>
      </w:r>
      <w:r>
        <w:rPr>
          <w:rFonts w:ascii="Arial" w:hAnsi="Arial"/>
          <w:b/>
          <w:i w:val="false"/>
          <w:caps w:val="false"/>
          <w:smallCaps w:val="false"/>
          <w:outline w:val="false"/>
          <w:w w:val="200"/>
          <w:sz w:val="20"/>
        </w:rPr>
        <w:t>-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진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테루스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크로코사라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페이샷들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배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번영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왕국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현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테루스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발견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부분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고분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적지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크로코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문명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발전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습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여주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관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록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페이샷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구전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오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역사학자들에의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연구되었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료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테시안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국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박물관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관되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>4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발단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         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뻘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불화살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하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르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달빛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조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없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어두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밤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하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르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불꽃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죽음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르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괴성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숲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속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득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채우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윽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검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갑옷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검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말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들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습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드러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얼굴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검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투구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었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높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곳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두리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거리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서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인형처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널부러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습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흝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살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남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들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몸부림치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저항했지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역부족이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검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갑옷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입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강했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우리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너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월터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바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뒤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숨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인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바라보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신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확인시켰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입모양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살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남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들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다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말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같았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검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갑옷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숲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둘러보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생명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붙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들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찾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창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내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꽂았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치욕스러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패배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동료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구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없다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죄책감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들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끓어오르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분노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삼키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복수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짐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동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렵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되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숲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빠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가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작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뒷모습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거대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성처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인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뛰어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검술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빈틈없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술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들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몰살시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저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누구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말인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테루스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상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뛰어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군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존재했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말인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살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남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월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크리스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리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렇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넷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뿐이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우리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복수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짐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크리스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시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따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회합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갖기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속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크리스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성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용맹성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두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갖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테루스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뛰어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중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한명이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또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우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단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예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도자이기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하지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.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복수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짐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우리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인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냉소적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말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        “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예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했어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했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크리스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당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정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능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바보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어떻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멸이라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치욕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당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겠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?”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인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창백해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크리스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얼굴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노려보았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        “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렇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든것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잘못이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하지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어쩌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말이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엎질러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물이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”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인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말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없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        “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대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내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원하는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뭐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목이라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놓으라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말이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?”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        “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둘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만하십시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래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우리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득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뭐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말입니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?”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월터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말참견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끝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인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크리스찬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해하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못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헤어졌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크리스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서구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날리겠다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속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했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우리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우리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거처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알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주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인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회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따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갖아봤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득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으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없다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혼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행동하겠다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말했지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월터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끊질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설득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지못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참석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속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인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태도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불손했지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냉정하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악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처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였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것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걱정스럽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만들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>5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도입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웰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오두막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앞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인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착했다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중얼거리고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오두막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들어간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크리스챤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월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인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착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웰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인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월터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인사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크리스챤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말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건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문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닫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리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앉으라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받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웰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말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따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문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닫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앉는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잠시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크리스챤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입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연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검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갑옷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흑기사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정체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앞으로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계획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두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설명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사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긍정적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반응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이지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인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터무니없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계획이라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묵살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크리스챤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인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설득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렵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황청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심문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니코테스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경비병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끌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습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리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      “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단자들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체포하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!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반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죽여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좋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!”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작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기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불가능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최소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살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남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으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만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누군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생존자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다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것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인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이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생존자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황청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감옥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송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방적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종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재판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받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웰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란만장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험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감옥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벤델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만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작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>6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대화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대화하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면상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이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인물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커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놓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웰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인물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가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말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겁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대화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방법과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이벤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화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벤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발생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초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루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으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인과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거래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특별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선택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해야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경우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경우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해당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화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대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말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플레이어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응답하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질문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식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개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플레이어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질문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해야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경우에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인물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얼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밑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항목들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차례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출력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원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항목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우스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항목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맞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화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출력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라이어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화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감정적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인물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플레이어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억하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화했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내용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억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서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혹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연관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말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또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외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황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감지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주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환경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따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말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하기도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심지어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화하기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거부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화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신중하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하기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바라지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엉뚱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질문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답변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궁금하다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게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저장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도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기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바랍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거래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거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화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동일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화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주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받으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물건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때문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항목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출력되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물건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구입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인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여부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결정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윈도우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출력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[Look]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버튼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누르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더블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물건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격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성능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[Trade]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누르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더블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물건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구입하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하단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골드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현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주인공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지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골드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액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>7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상점들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무기상점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기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구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구입하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펠로피안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로블렌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테시안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잡화상점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도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따위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구입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펠로피안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로블렌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치료소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치료하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구입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펠로피안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테시안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스피노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전당포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금이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귀금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팔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되찾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로블렌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여관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잠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침대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어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곳이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잠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지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체력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여관만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회복시켜줍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숙박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경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격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저렴하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잠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횟수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구분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펠로피안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로블렌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술집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음식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구입하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손님들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정보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구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펠로피안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로블렌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역마차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5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골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불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시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동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거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운행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하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않으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시별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목적지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정해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펠로피안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로블렌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스피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테시안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함쥬빅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도서관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책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여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테시안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조선소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배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빌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로블렌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박물관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박물관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이슨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역사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식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얻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테시안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교회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신부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토론하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고해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십자가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도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펠로피안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스피노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테시안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도시별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상점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요약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󰠆󰠏󰠏󰠏󰠏󰠏󰠏󰠏󰠏󰠏󰠏󰠇󰠏󰠏󰠏󰠏󰠏󰠏󰠏󰠏󰠏󰠏󰠏󰠏󰠏󰠏󰠏󰠏󰠏󰠏󰠏󰠏󰠏󰠏󰠏󰠏󰠏󰠏󰠏󰠏󰠏󰠏󰠏󰠏󰠏󰠏󰠏󰠏󰠏󰠏󰠏󰠏󰠏󰠏󰠏󰠏󰠏󰠏󰠏󰠏󰠏󰠏󰠏󰠏󰠏󰠏󰠏󰠏󰠏󰠏󰠏󰠏󰠏󰠏󰠏󰠏󰠏󰠏󰠈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시명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󰠏󰠏󰠏󰠏󰠏󰠏󰠏󰠏󰠏󰠊󰠏󰠏󰠏󰠏󰠏󰠏󰠏󰠏󰠏󰠏󰠇󰠏󰠏󰠏󰠏󰠏󰠏󰠏󰠏󰠏󰠏󰠇󰠏󰠏󰠏󰠏󰠏󰠏󰠏󰠏󰠇󰠏󰠏󰠏󰠏󰠏󰠏󰠏󰠏󰠇󰠏󰠏󰠏󰠏󰠏󰠏󰠏󰠏󰠇󰠏󰠏󰠏󰠏󰠏󰠏󰠏󰠏󰠇󰠏󰠏󰠏󰠏󰠏󰠏󰠏󰠏󰠋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펠로피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기상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잡화상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여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술집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치료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역마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󰠏󰠏󰠏󰠏󰠏󰠏󰠏󰠏󰠏󰠊󰠏󰠏󰠏󰠏󰠏󰠏󰠏󰠏󰠏󰠏󰠊󰠏󰠏󰠏󰠏󰠏󰠏󰠏󰠏󰠏󰠏󰠊󰠏󰠏󰠏󰠏󰠏󰠏󰠏󰠏󰠊󰠏󰠏󰠏󰠏󰠏󰠏󰠏󰠏󰠊󰠏󰠏󰠏󰠏󰠏󰠏󰠏󰠏󰠊󰠏󰠏󰠏󰠏󰠏󰠏󰠏󰠏󰠊󰠏󰠏󰠏󰠏󰠏󰠏󰠏󰠏󰠋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로블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기상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잡화상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여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술집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당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역마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󰠏󰠏󰠏󰠏󰠏󰠏󰠏󰠏󰠏󰠊󰠏󰠏󰠏󰠏󰠏󰠏󰠏󰠏󰠏󰠏󰠊󰠏󰠏󰠏󰠏󰠏󰠏󰠏󰠏󰠏󰠏󰠊󰠏󰠏󰠏󰠏󰠏󰠏󰠏󰠏󰠊󰠏󰠏󰠏󰠏󰠏󰠏󰠏󰠏󰠊󰠏󰠏󰠏󰠏󰠏󰠏󰠏󰠏󰠊󰠏󰠏󰠏󰠏󰠏󰠏󰠏󰠏󰠊󰠏󰠏󰠏󰠏󰠏󰠏󰠏󰠏󰠋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스피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치료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역마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󰠏󰠏󰠏󰠏󰠏󰠏󰠏󰠏󰠏󰠊󰠏󰠏󰠏󰠏󰠏󰠏󰠏󰠏󰠏󰠏󰠊󰠏󰠏󰠏󰠏󰠏󰠏󰠏󰠏󰠏󰠏󰠊󰠏󰠏󰠏󰠏󰠏󰠏󰠏󰠏󰠊󰠏󰠏󰠏󰠏󰠏󰠏󰠏󰠏󰠊󰠏󰠏󰠏󰠏󰠏󰠏󰠏󰠏󰠊󰠏󰠏󰠏󰠏󰠏󰠏󰠏󰠏󰠊󰠏󰠏󰠏󰠏󰠏󰠏󰠏󰠏󰠋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테시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기상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서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박물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치료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역마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󰠏󰠏󰠏󰠏󰠏󰠏󰠏󰠏󰠏󰠊󰠏󰠏󰠏󰠏󰠏󰠏󰠏󰠏󰠏󰠏󰠊󰠏󰠏󰠏󰠏󰠏󰠏󰠏󰠏󰠏󰠏󰠊󰠏󰠏󰠏󰠏󰠏󰠏󰠏󰠏󰠊󰠏󰠏󰠏󰠏󰠏󰠏󰠏󰠏󰠊󰠏󰠏󰠏󰠏󰠏󰠏󰠏󰠏󰠊󰠏󰠏󰠏󰠏󰠏󰠏󰠏󰠏󰠊󰠏󰠏󰠏󰠏󰠏󰠏󰠏󰠏󰠋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함쥬빅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역마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󰠌󰠏󰠏󰠏󰠏󰠏󰠏󰠏󰠏󰠏󰠏󰠍󰠏󰠏󰠏󰠏󰠏󰠏󰠏󰠏󰠏󰠏󰠍󰠏󰠏󰠏󰠏󰠏󰠏󰠏󰠏󰠏󰠏󰠍󰠏󰠏󰠏󰠏󰠏󰠏󰠏󰠏󰠍󰠏󰠏󰠏󰠏󰠏󰠏󰠏󰠏󰠍󰠏󰠏󰠏󰠏󰠏󰠏󰠏󰠏󰠍󰠏󰠏󰠏󰠏󰠏󰠏󰠏󰠏󰠍󰠏󰠏󰠏󰠏󰠏󰠏󰠏󰠏󰠎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>8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전투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전투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방법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양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더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서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콘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튀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오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드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환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권자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머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살표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표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표시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없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원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동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하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동으로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턴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되기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다립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가가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도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거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기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지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으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어느정도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정거리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지하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명령어들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󰠏󰠇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/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명령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Turn 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권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티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환합니다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선택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릭터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주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주인공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주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없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들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자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몰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듭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체력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동료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집중적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받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경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체력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강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릭터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명령어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용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체상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티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태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식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항목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식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바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󰠌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동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목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설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󰠏󰠇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동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추적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󰠌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강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단거리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공격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단거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릭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능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목표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가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장거리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공격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거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능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기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석궁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르발레스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리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표창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석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지품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살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어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능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거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기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살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표창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1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한개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줄어듭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전체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상태에서의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전투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방식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지정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동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권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주어지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에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하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않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턴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다립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(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식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동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진행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단거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거리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찾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거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체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골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작위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골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강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강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골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화면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표시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HP      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자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히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포인트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란색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HP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빨간색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남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HP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STEP 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자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움직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제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변수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움직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록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STEP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떨어지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STEP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라지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동료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전투시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주의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사항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라이어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식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혼란스럽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동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움직이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릭터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조종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비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착하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회복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먹이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체력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감시하려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간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테크닉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경험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필요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초반부에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티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동행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거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없으므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동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체력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높이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연습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두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좋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또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릭터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고유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특성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표창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던지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교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채찍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쓰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고고학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법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배우고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집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특성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해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비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갖추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치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표시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능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상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발휘하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몬스터의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특수성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스켈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리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스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미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언데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계열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몬스터로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력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용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만이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허용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중에서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폭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혹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에니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계통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물리적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만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허용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형체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없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몬스터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고스트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물리적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제거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없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에너지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법이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정신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법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싸우십시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적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도중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식량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빼앗아갑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반대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들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죽이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금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식량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많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얻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>9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메뉴와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기능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i w:val="false"/>
          <w:i w:val="false"/>
          <w:caps w:val="false"/>
          <w:smallCaps w:val="false"/>
          <w:outline w:val="false"/>
          <w:sz w:val="40"/>
        </w:rPr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마법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스크롤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번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양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더블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두루마리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타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스크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바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래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스크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래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스크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바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로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스크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스크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법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레벨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따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구분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스크롤시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1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레벨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내용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바뀝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항목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선택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만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표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커서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타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법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용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상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커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옮기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릭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비전투시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법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각각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인물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표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커서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선택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후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용하지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법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현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권한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티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한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구분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아이템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양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윈도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열립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본적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뉴에서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더블클릭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작동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램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따위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더블클릭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혹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해제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능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제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더블클릭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인물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표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커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누르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복용하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책이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도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더블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면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림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열리면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티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조인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주인공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이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따라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면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이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티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이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비만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각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Look      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버튼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누르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더블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성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격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Drop      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버튼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누르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더블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불필요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버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버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회수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없으므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주의하십시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Status 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면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즉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넘어갑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살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티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넘깁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인물의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상태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양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윈도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열립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레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최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레벨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7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레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승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체력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민첩성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법력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증가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건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정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통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태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독감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독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감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주기적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HP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떨어집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맹독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맹독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감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독감염보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HP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많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감소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식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동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단거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거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강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구분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표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식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바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체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인물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체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최대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100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 0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죽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용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해당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법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허용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치만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줄어듭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경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경험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100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레벨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오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괴력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력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타내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치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력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력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초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룹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민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맞추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능력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피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능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치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력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값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기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과력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합쳐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값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력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값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패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갑옷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력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합쳐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값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명중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명중률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민첩성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동일하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특별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경우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명중률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승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음식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음식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양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표시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음식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동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감소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감소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것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24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동안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속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효과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음식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떨어지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원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배고픔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호소하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발휘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없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골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돈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양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표시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Item      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면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즉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넘어갑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살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티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넘깁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>10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아이템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󰠆󰠏󰠏󰠏󰠏󰠏󰠏󰠏󰠏󰠏󰠏󰠏󰠏󰠏󰠏󰠏󰠏󰠏󰠏󰠏󰠏󰠇󰠏󰠏󰠏󰠏󰠏󰠏󰠇󰠏󰠏󰠏󰠏󰠏󰠏󰠈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멧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력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󰠏󰠏󰠏󰠏󰠏󰠏󰠏󰠏󰠏󰠏󰠏󰠏󰠏󰠏󰠏󰠏󰠏󰠏󰠏󰠊󰠏󰠏󰠏󰠏󰠏󰠏󰠊󰠏󰠏󰠏󰠏󰠏󰠏󰠋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헬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5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5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살렛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4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35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오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헬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3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3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캡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2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1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󰠌󰠏󰠏󰠏󰠏󰠏󰠏󰠏󰠏󰠏󰠏󰠏󰠏󰠏󰠏󰠏󰠏󰠏󰠏󰠏󰠏󰠍󰠏󰠏󰠏󰠏󰠏󰠏󰠍󰠏󰠏󰠏󰠏󰠏󰠏󰠎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󰠆󰠏󰠏󰠏󰠏󰠏󰠏󰠏󰠏󰠏󰠏󰠏󰠏󰠏󰠏󰠏󰠏󰠏󰠏󰠏󰠏󰠇󰠏󰠏󰠏󰠏󰠏󰠏󰠇󰠏󰠏󰠏󰠏󰠏󰠏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갑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옷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력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󰠏󰠏󰠏󰠏󰠏󰠏󰠏󰠏󰠏󰠏󰠏󰠏󰠏󰠏󰠏󰠏󰠏󰠏󰠏󰠊󰠏󰠏󰠏󰠏󰠏󰠏󰠊󰠏󰠏󰠏󰠏󰠏󰠏󰠋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큐이레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6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6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로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1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레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2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2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리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3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3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체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5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5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스케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7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7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브리간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8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8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라멜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8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8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프레이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100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󰠌󰠏󰠏󰠏󰠏󰠏󰠏󰠏󰠏󰠏󰠏󰠏󰠏󰠏󰠏󰠏󰠏󰠏󰠏󰠏󰠏󰠍󰠏󰠏󰠏󰠏󰠏󰠏󰠍󰠏󰠏󰠏󰠏󰠏󰠏󰠎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󰠆󰠏󰠏󰠏󰠏󰠏󰠏󰠏󰠏󰠏󰠏󰠏󰠏󰠏󰠏󰠏󰠏󰠏󰠏󰠏󰠏󰠇󰠏󰠏󰠏󰠏󰠏󰠏󰠇󰠏󰠏󰠏󰠏󰠏󰠏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력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󰠏󰠏󰠏󰠏󰠏󰠏󰠏󰠏󰠏󰠏󰠏󰠏󰠏󰠏󰠏󰠏󰠏󰠏󰠏󰠊󰠏󰠏󰠏󰠏󰠏󰠏󰠊󰠏󰠏󰠏󰠏󰠏󰠏󰠋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우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라운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실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2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2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라운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실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4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4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이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실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5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5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타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실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7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7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󰠌󰠏󰠏󰠏󰠏󰠏󰠏󰠏󰠏󰠏󰠏󰠏󰠏󰠏󰠏󰠏󰠏󰠏󰠏󰠏󰠏󰠍󰠏󰠏󰠏󰠏󰠏󰠏󰠍󰠏󰠏󰠏󰠏󰠏󰠏󰠎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󰠆󰠏󰠏󰠏󰠏󰠏󰠏󰠏󰠏󰠏󰠏󰠏󰠏󰠏󰠏󰠏󰠏󰠏󰠏󰠏󰠏󰠇󰠏󰠏󰠏󰠏󰠏󰠏󰠇󰠏󰠏󰠏󰠏󰠏󰠏󰠇󰠏󰠏󰠏󰠏󰠏󰠏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괴력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󰠏󰠏󰠏󰠏󰠏󰠏󰠏󰠏󰠏󰠏󰠏󰠏󰠏󰠏󰠏󰠏󰠏󰠏󰠏󰠊󰠏󰠏󰠏󰠏󰠏󰠏󰠊󰠏󰠏󰠏󰠏󰠏󰠏󰠊󰠏󰠏󰠏󰠏󰠏󰠏󰠋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레이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8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8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양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브로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7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7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양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라디우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3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3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쇼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2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2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랜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샴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8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8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양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레이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샴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6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6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양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펄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5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5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미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4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4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프렘버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6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6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양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레이피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4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4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더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블레이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액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9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9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양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레이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액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7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7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양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4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4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철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5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5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닝스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6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6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플레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5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5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1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액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9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9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랜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9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9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헬베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8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8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티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6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6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트라이덴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6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6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랜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3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3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채찍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3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3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단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3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3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카타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2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5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표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2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5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석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3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3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르발레스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5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5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2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3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󰠌󰠏󰠏󰠏󰠏󰠏󰠏󰠏󰠏󰠏󰠏󰠏󰠏󰠏󰠏󰠏󰠏󰠏󰠏󰠏󰠏󰠍󰠏󰠏󰠏󰠏󰠏󰠏󰠍󰠏󰠏󰠏󰠏󰠏󰠏󰠍󰠏󰠏󰠏󰠏󰠏󰠏󰠎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󰠆󰠏󰠏󰠏󰠏󰠏󰠏󰠏󰠏󰠏󰠏󰠏󰠏󰠏󰠏󰠏󰠏󰠏󰠏󰠏󰠏󰠇󰠏󰠏󰠏󰠏󰠏󰠏󰠈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󰠏󰠏󰠏󰠏󰠏󰠏󰠏󰠏󰠏󰠏󰠏󰠏󰠏󰠏󰠏󰠏󰠏󰠏󰠏󰠊󰠏󰠏󰠏󰠏󰠏󰠏󰠋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회복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5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회복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중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4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회복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2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해독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5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MP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회복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5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완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회복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8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󰠌󰠏󰠏󰠏󰠏󰠏󰠏󰠏󰠏󰠏󰠏󰠏󰠏󰠏󰠏󰠏󰠏󰠏󰠏󰠏󰠏󰠍󰠏󰠏󰠏󰠏󰠏󰠏󰠎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󰠆󰠏󰠏󰠏󰠏󰠏󰠏󰠏󰠏󰠏󰠏󰠏󰠏󰠏󰠏󰠏󰠏󰠏󰠏󰠏󰠏󰠇󰠏󰠏󰠏󰠏󰠏󰠏󰠈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󰠏󰠏󰠏󰠏󰠏󰠏󰠏󰠏󰠏󰠏󰠏󰠏󰠏󰠏󰠏󰠏󰠏󰠏󰠏󰠊󰠏󰠏󰠏󰠏󰠏󰠏󰠋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램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고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3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월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3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20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열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5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󰠌󰠏󰠏󰠏󰠏󰠏󰠏󰠏󰠏󰠏󰠏󰠏󰠏󰠏󰠏󰠏󰠏󰠏󰠏󰠏󰠏󰠍󰠏󰠏󰠏󰠏󰠏󰠏󰠎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>11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마법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󰠆󰠏󰠏󰠏󰠏󰠏󰠏󰠏󰠏󰠏󰠏󰠏󰠏󰠏󰠏󰠏󰠏󰠇󰠏󰠏󰠏󰠏󰠏󰠏󰠏󰠏󰠇󰠏󰠏󰠏󰠏󰠇󰠏󰠏󰠏󰠏󰠏󰠏󰠏󰠏󰠏󰠏󰠏󰠏󰠏󰠏󰠏󰠏󰠏󰠏󰠏󰠏󰠏󰠏󰠏󰠏󰠏󰠏󰠏󰠏󰠏󰠏󰠏󰠏󰠏󰠏󰠏󰠏󰠏󰠏󰠏󰠏󰠏󰠏󰠏󰠏󰠏󰠏󰠏󰠏󰠏󰠈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용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MP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명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󰠏󰠏󰠏󰠏󰠏󰠏󰠏󰠏󰠏󰠏󰠏󰠏󰠏󰠏󰠏󰠊󰠏󰠏󰠏󰠏󰠏󰠏󰠏󰠏󰠊󰠏󰠏󰠏󰠏󰠊󰠏󰠏󰠏󰠏󰠏󰠏󰠏󰠏󰠏󰠏󰠏󰠏󰠏󰠏󰠏󰠏󰠏󰠏󰠏󰠏󰠏󰠏󰠏󰠏󰠏󰠏󰠏󰠏󰠏󰠏󰠏󰠏󰠏󰠏󰠏󰠏󰠏󰠏󰠏󰠏󰠏󰠏󰠏󰠏󰠏󰠏󰠏󰠏󰠏󰠋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해독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치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2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독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해독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함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포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2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함정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포착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알려준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중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3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동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멈추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절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회복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치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5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최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HP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절반까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회복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최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회복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치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8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최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HP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까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회복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이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5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미사일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발사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3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간동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호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혼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4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간동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에너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번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8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번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양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에너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5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괴물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환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하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만든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폭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8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폭발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으킨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0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얼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미사일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발사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얼린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폭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0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목적지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폭발시킨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5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력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떨어뜨린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강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6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력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높인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강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4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력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높인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이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5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빠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데미지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입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정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5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정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킨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불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3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량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불덩어리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떨어뜨린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량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폭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5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량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역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폭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킨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번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5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번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목표물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떨어뜨린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중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3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간동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중지시킨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7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간동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대원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호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혼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20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간동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들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혼란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빠뜨린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20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으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들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흡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0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HP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흡수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절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흡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20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HP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절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흡수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량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번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25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량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역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번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떨어뜨린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에너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30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강력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에니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빔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날린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50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면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들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피해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준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치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60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죽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람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살린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  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󰠌󰠏󰠏󰠏󰠏󰠏󰠏󰠏󰠏󰠏󰠏󰠏󰠏󰠏󰠏󰠏󰠏󰠍󰠏󰠏󰠏󰠏󰠏󰠏󰠏󰠏󰠍󰠏󰠏󰠏󰠏󰠍󰠏󰠏󰠏󰠏󰠏󰠏󰠏󰠏󰠏󰠏󰠏󰠏󰠏󰠏󰠏󰠏󰠏󰠏󰠏󰠏󰠏󰠏󰠏󰠏󰠏󰠏󰠏󰠏󰠏󰠏󰠏󰠏󰠏󰠏󰠏󰠏󰠏󰠏󰠏󰠏󰠏󰠏󰠏󰠏󰠏󰠏󰠏󰠏󰠏󰠎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>12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조작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및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요약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아이콘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다루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명령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콘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더블클릭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작동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누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태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우스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움직이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원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치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배치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동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콘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게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저장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같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저장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루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식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이크로소프트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윈도즈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거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흡사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명령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[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]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ab/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더블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래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콘들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튀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오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[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비전투모드시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선택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표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커서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타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법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용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인물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커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놓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릭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스크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페이지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따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레벨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구별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스크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바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래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스크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바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누르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페이지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넘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[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더블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용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Look      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버튼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누르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더블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성능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갯수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Drop      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버립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버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물건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회수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불가능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살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동료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Status 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인물상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면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즉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동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착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&lt;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머리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&gt; &lt;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몸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&gt; &lt;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왼손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&gt; &lt;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오른손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&gt;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규정되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위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동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착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투구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머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갑옷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패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소도구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왼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기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오른손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플레이어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더블클릭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것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/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해체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능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양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기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착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왼손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들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비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동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해체되지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왼손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착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비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선택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양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기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해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되지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않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[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인물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타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살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동료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Item      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면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즉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동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[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]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󰠏󰠇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더블클릭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/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환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[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]            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선택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케릭터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주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주인공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주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없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[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]            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들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자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몰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듭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[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]                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권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다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티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환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[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체상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]    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파티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태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나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방식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항목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릭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방식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바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󰠌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[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동목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]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󰠏󰠇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[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강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0]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강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󰠌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[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1]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공격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[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제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]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󰠏󰠇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[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]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󰠏󰠇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[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새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저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]        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새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입력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저장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[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저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]        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지막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읽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저장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일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저장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󰠌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[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읽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]        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게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디스크로부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읽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드립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󰠉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[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운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]        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운드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뮤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켜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󰠌󰠏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[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끝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]                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게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끝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키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명령어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핫키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메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M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G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I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T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제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N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F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운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D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끝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LEFT ALT]+[X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새로저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S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저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ALT-V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읽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L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C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통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P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유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E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도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R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전체상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O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동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U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강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Q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약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W]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아이콘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제어키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없애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TAB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정리하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LEFT SHIFT] + [TAB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콘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오픈하면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실행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[LEFT SHIFT] +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명령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핫키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기타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동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향키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빠르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동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[LEFT CTRL] +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향키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우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버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좌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교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: [INSERT]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이동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우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커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움직이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향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따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커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모양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변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원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지역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커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놓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우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오른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버튼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누르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으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해당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방향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움직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마우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커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화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외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분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끌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당기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빠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속도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움직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아이템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습득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   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반적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상자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옷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농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따위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습득하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특별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경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필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위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놓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기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어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경우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릭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습득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배경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조작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설명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물체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클릭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작동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열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닫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잠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문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열쇠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열어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침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잠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잡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여관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자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경우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니라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HP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회복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없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의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앉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십자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도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신앙심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높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-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보물상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/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장농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/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옷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/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들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이템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습득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        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함정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조심하십시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>13.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개발자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40"/>
        </w:rPr>
        <w:t xml:space="preserve">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40"/>
        </w:rPr>
        <w:t>명단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GRAPHIC ARTIST</w:t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Character design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박경태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Background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강진우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남인환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Object character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이동익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김도용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정인식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남인환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3D Visual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유영창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Image Illustrator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박경태</w:t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MUSICIAN</w:t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Music composor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곽용재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이용현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Sound effect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박상문</w:t>
      </w:r>
    </w:p>
    <w:p>
      <w:pPr>
        <w:pStyle w:val="Normal"/>
        <w:bidi w:val="0"/>
        <w:ind w:left="130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WRITER</w:t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Story &amp; ScreenPlay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남인환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Game design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남인환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Map Design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남인환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이석우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이광희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Dialog &amp; text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남인환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박경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ab/>
        <w:tab/>
        <w:tab/>
        <w:tab/>
        <w:tab/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이석우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이광희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Manual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남인환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Package illustrator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박경태</w:t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PROGRAMMER</w:t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Lead Programmer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남인환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programmer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이운형</w:t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TEST PLAYER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오승훈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이훈수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김정헌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SPECIAL THANKS TO                    </w:t>
      </w:r>
    </w:p>
    <w:p>
      <w:pPr>
        <w:pStyle w:val="Normal"/>
        <w:bidi w:val="0"/>
        <w:ind w:left="130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윤세환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김경완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김호진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홍대현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이창민</w:t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Directed by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</w:t>
      </w:r>
      <w:r>
        <w:rPr>
          <w:rFonts w:ascii="돋움" w:hAnsi="돋움"/>
          <w:b/>
          <w:i w:val="false"/>
          <w:caps w:val="false"/>
          <w:smallCaps w:val="false"/>
          <w:outline w:val="false"/>
          <w:sz w:val="20"/>
        </w:rPr>
        <w:t>남인환</w:t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Created by 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NORA </w:t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Produced by </w:t>
      </w:r>
    </w:p>
    <w:p>
      <w:pPr>
        <w:pStyle w:val="Normal"/>
        <w:bidi w:val="0"/>
        <w:ind w:left="1300" w:right="0" w:hanging="0"/>
        <w:jc w:val="both"/>
        <w:rPr/>
      </w:pP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</w:t>
      </w:r>
      <w:r>
        <w:rPr>
          <w:rFonts w:ascii="Arial" w:hAnsi="Arial"/>
          <w:b/>
          <w:i w:val="false"/>
          <w:caps w:val="false"/>
          <w:smallCaps w:val="false"/>
          <w:outline w:val="false"/>
          <w:sz w:val="20"/>
        </w:rPr>
        <w:t>ECSTASY ENTERTAINMENT</w:t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1300" w:right="0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984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돋움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디지탈 임팩트 노라 (게임개발팀) 팀장 남인환</dc:creator>
  <dc:description/>
  <dc:language>en-US</dc:language>
  <cp:lastModifiedBy/>
  <cp:revision>0</cp:revision>
  <dc:subject/>
  <dc:title>LIAR </dc:title>
</cp:coreProperties>
</file>